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61366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86.05pt;mso-wrap-distance-left:9.05pt;mso-wrap-distance-right:9.05pt;mso-wrap-distance-top:0pt;mso-wrap-distance-bottom:0pt;margin-top:4.0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48895</wp:posOffset>
                </wp:positionV>
                <wp:extent cx="352107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onitorat Fédéral  deuxième degr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63.7pt;mso-wrap-distance-left:9.05pt;mso-wrap-distance-right:9.05pt;mso-wrap-distance-top:0pt;mso-wrap-distance-bottom:0pt;margin-top:3.8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onitorat Fédéral  deuxième degr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III </w:t>
        <w:tab/>
        <w:t xml:space="preserve">   Le froid en plongée 6 pts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Une palanquée constituée de deux  jeunes plongeurs débutants, encadrés par un stagiaire pédagogique, s’immerge à l’Ile du Planier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a température de l’eau est de 18° C en surface. Après 20 minutes de plongée, un des jeunes plongeurs se met à trembler et fait le signe « j’ai froid 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’organisme limite-il ses pertes caloriques 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7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imite de perte calorique : vasoconstriction périphérique, diurès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’organisme assure-il l’augmentation de la production calorique 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ugmentation de production : Augmentation du métabolisme cellulaire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ourquoi un jeune plongeur est-il plus sensible au froid qu'un adulte 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7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Le jeune plongeur plus exposé : plus de surface corporelle par rapport à la taille, moins de réserves d’ATP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comportements  précurseurs font penser que ce plongeur a froid 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9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ésintérêt, recroquevillé,  chair de poule, frissons, tremblement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recommandations devraient donner ce stagiaire pédagogique à ses élèves ?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04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commandations données au stagiaire pédagogique 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limentation avant la plongée ; hydratation AV plongée ; boisson chaude et sucrée AP plongée, équipement adapté et bien ajusté avec gants, chaussons et cagoule ; limitation de la durée de plongée ; Limitation de la durée de la plongée en fonction de la température ( &lt; 23° =&gt; 25 min max)  12° 10 min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NEC Computers International</dc:creator>
  <dc:description/>
  <cp:keywords/>
  <dc:language>en-US</dc:language>
  <cp:lastModifiedBy> Daniel Huron</cp:lastModifiedBy>
  <cp:lastPrinted>2007-05-14T20:33:00Z</cp:lastPrinted>
  <dcterms:modified xsi:type="dcterms:W3CDTF">2013-04-17T08:16:00Z</dcterms:modified>
  <cp:revision>3</cp:revision>
  <dc:subject/>
  <dc:title/>
</cp:coreProperties>
</file>